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333333"/>
          <w:spacing w:val="8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333333"/>
          <w:spacing w:val="8"/>
          <w:sz w:val="44"/>
          <w:szCs w:val="44"/>
          <w:lang w:val="en-US" w:eastAsia="zh-CN"/>
        </w:rPr>
        <w:t>关于组织开展长春市</w:t>
      </w:r>
      <w:r>
        <w:rPr>
          <w:rFonts w:eastAsia="方正小标宋_GBK" w:cs="方正小标宋_GBK" w:ascii="方正小标宋_GBK" w:hAnsi="方正小标宋_GBK"/>
          <w:color w:val="333333"/>
          <w:spacing w:val="8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333333"/>
          <w:spacing w:val="8"/>
          <w:sz w:val="44"/>
          <w:szCs w:val="44"/>
          <w:lang w:val="en-US" w:eastAsia="zh-CN"/>
        </w:rPr>
        <w:t>年省级“专精特新”中小企业认定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Microsoft YaHei UI;Droid Sans Fallback" w:hAnsi="Microsoft YaHei UI;Droid Sans Fallback" w:eastAsia="Microsoft YaHei UI;Droid Sans Fallback" w:cs="Microsoft YaHei UI;Droid Sans Fallback"/>
          <w:color w:val="333333"/>
          <w:spacing w:val="8"/>
          <w:sz w:val="25"/>
          <w:szCs w:val="25"/>
        </w:rPr>
      </w:pPr>
      <w:r>
        <w:rPr>
          <w:rFonts w:eastAsia="Microsoft YaHei UI;Droid Sans Fallback" w:cs="Microsoft YaHei UI;Droid Sans Fallback" w:ascii="Microsoft YaHei UI;Droid Sans Fallback" w:hAnsi="Microsoft YaHei UI;Droid Sans Fallback"/>
          <w:color w:val="333333"/>
          <w:spacing w:val="8"/>
          <w:sz w:val="25"/>
          <w:szCs w:val="2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县（市）区、开发区工信局（经发局、发改局、发改工信局、商务局、科技工信局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为更好引导中小企业发展，按照《吉林省工业和信息化厅 吉林省财政厅关于组织开展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年省级“专精特新”中小企业认定工作的通知》要求，在全市范围内开展省级“专精特新”中小企业认定推荐工作，现将有关事项通知如下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pacing w:val="8"/>
          <w:sz w:val="32"/>
          <w:szCs w:val="32"/>
          <w:shd w:fill="FFFFFF" w:val="clear"/>
          <w:lang w:eastAsia="zh-CN"/>
        </w:rPr>
        <w:t>一、</w:t>
      </w:r>
      <w:r>
        <w:rPr>
          <w:rFonts w:ascii="方正黑体_GBK" w:hAnsi="方正黑体_GBK" w:cs="方正黑体_GBK" w:eastAsia="方正黑体_GBK"/>
          <w:spacing w:val="8"/>
          <w:sz w:val="32"/>
          <w:szCs w:val="32"/>
          <w:shd w:fill="FFFFFF" w:val="clear"/>
        </w:rPr>
        <w:t>申报条件</w:t>
      </w:r>
      <w:r>
        <w:rPr>
          <w:rFonts w:ascii="方正仿宋_GBK" w:hAnsi="方正仿宋_GBK" w:cs="方正仿宋_GBK" w:eastAsia="方正仿宋_GBK"/>
          <w:spacing w:val="8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申报省级“专精特新”中小企业应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满足以下全部基本条件和至少一项专项条件，且不存在限制条件所列事项。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已被认定为国家级专精特新“小巨人”的企业，直接被认定为省级“专精特新”中小企业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一）基本条件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在吉林省行政区域内依法登记注册、连续经营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以上、具有独立法人资格的中小企业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度营业收入达到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及以上且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主营业务收入或净利润的增长率为正、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的资产负债率均不高于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70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度研发费用总额不低于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研发经费支出占营业收入的比重平均不低于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5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主营业务和发展重点符合国家和我省产业政策及相关要求，具备健全的财务会计核算和管理制度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2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二）专项条件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专业化程度。企业从事特定细分市场时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以上，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主营业务收入占营业收入的比重均达到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%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及以上；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主导产品或服务享有较高知名度，在细分市场占有率排名处于全省前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位；至少与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家大企业或龙头企业建立稳定的协作配套关系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创新能力。满足以下三个条件之一：一是企业拥有与主导产品和服务相关的有效发明专利（含集成电路布图设计专有权）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及以上或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授权的实用新型专利、外观设计专利、软件著作权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及以上，并已在生产中应用。二是自建或与高等院校、科研机构联合建立研发机构，具备完成技术创新任务所必备的技术开发仪器、设备条件或环境（设立院士专家工作站、博士后工作站或市（州）级及以上企业技术中心、技术研究院、企业工程中心等）。三是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企业主持或参与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修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订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及以上相关业务领域行业标准、国家标准或国际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经营管理。企业经营管理规范，建立了质量、环保、安全等至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管理体系，生产执行标准达到国家或行业标准，获得省级及以上质量标杆、名牌产品或驰名商标、农业产业化龙头企业、优质工程奖等荣誉（称号）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及以上或传承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及以上省级非物质文化遗产代表性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三）限制条件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发生过安全、质量、环境污染等重特大事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提供的产品和服务属于国家禁止、限制和淘汰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被列入经营异常名录或严重失信主体名单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在申请认定过程中提供虚假信息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吉林省省级“专精特新”中小企业申请表（附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网络申报系统填报后下载，企业请尽量一次填报完成，有关部门进行网络审核，下载后的纸质文件禁止人为修改。线上申报如遇问题拨打网络系统技术咨询电话，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0431-80566291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81888693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776789366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企业“信用中国”查询结果网页截图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信用中国的截图截取主页面即可，下载信用报告添加在申报资料册中）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经会计师事务所审计的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的审计报告复印件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含主营业务收入、研发投入、资产负债率等数据）。企业提供的审计报告须经有资质的会计师事务所审计，数据要真实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报告必须在财政部“注册会计师行业统一监管平台”报备验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与填报内容对应的相关佐证材料，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专业化程度。主导产品或服务市场占有率或排名的佐证材料（如省级及以上行业协会出具的证明、国内外权威机构或媒体发布的企业排名、主管部门组织行业专家对企业产品论证的材料等）；上年度与大企业或龙头企业签订的关键零部件、元器件等配套产品协议，或直接面向市场的自有品牌产品销售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创新能力。发明专利、实用新型专利、外观设计专利或软件著作权证书；企业自建研发机构的备案文件等佐证材料，或与高等院校、科研机构签订的在执行期内的合作协议；参与国家标准或牵头制定的行业标准文本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经营管理。注册商标注册证；产品认证、质量管理、环境管理、质量安全等体系认证证书；国家和省、市驰名、著名商标或名牌产品证；省级以上科技成果奖证书，高新技术企业证书、企业技术中心证书，省级优秀新产品证书，以及获近三年省级以上奖励和荣誉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属于特殊行业的企业需提供特殊行业许可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企业认为有助于申报的其他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申报材料真实性承诺书（附件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手写签字）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三、申报程序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实行网络申报和纸质申报并行申报，以县（市）区、开发区为单位进行推荐。已被认定为国家级专精特新“小巨人”的企业，仅进行网络申报，不需要提交纸质材料，各属地在推荐时一并列入推荐名单并备注注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一）网络申报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申报企业自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日起可登陆网络申报系统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(http://139.210.5.50/srdi)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注册在线填报（已注册的企业不用重新注册），按要求上传电子资料。各县（市）区、开发区工信部门按照管理权限，对本辖区内申报企业进行网上审核推荐。未进行网络申报的企业，不能参与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二）纸质申报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申报企业在进行网络申报的同时，在线打印由系统生成的《吉林省省级“专精特新”中小企业申请表》，连同申报材料要求的其他材料按顺序装订，胶装成册，报所在地工信部门。纸质材料须盖章齐全并与网上提交的电子材料内容一致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一）纸质资料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准备：初审合格的企业项目申报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份，要求装订成册、附加目录、正反面印刷、加盖骑缝章、书脊标记企业全称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；各属地工信、财政联合推荐文件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推荐汇总表盖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二）电子资料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准备：认定申请表、申报材料承诺书及佐证材料等盖章后扫描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PDF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名称标记企业全称，每个企业形成一个文件；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汇总表每个属地汇总报送（两张表格企业顺序保持一致）；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企业简介每个企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份，名称标记企业全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三）盖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要求：企业在封皮、承诺书、骑缝及其他明确标记盖章处加盖单位公章，未明确要求处可根据自身实际加盖；各属地工信主管部门及财政部门在推荐文件、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汇总表处盖章；各属地工信主管部门在企业认定申请表推荐单位处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四）其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要求：认定申请表申报时间为各属地推荐时间；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审核汇总表要严格按照示例格式填写信息；各县（市）区、开发区于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日下班前完成省级“专精特新”中小企业认定初审工作，并将以上材料报送市工信局民营经济发展改革处，逾期未报送视为放弃本次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注：企业提供的审计报告须经有资质的会计师事务所审计，数据要真实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报告必须在财政部“注册会计师行业统一监管平台”报备验证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如抽查发现工作中出现严重失误或弄虚作假等行为的，取消其申报资格且三年内不得申报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pacing w:val="8"/>
          <w:sz w:val="32"/>
          <w:szCs w:val="32"/>
          <w:shd w:fill="FFFFFF" w:val="clear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、申报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本次申报采取属地原则，如有项目咨询、项目申报等相关事宜，请各企业与属地工信主管部门联系，联系方式如下：</w:t>
      </w:r>
    </w:p>
    <w:tbl>
      <w:tblPr>
        <w:tblW w:w="89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7"/>
        <w:gridCol w:w="7491"/>
      </w:tblGrid>
      <w:tr>
        <w:trPr>
          <w:trHeight w:val="65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区域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朝阳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0520228</w:t>
            </w:r>
          </w:p>
        </w:tc>
      </w:tr>
      <w:tr>
        <w:trPr>
          <w:trHeight w:val="43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关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5288007</w:t>
            </w:r>
          </w:p>
        </w:tc>
      </w:tr>
      <w:tr>
        <w:trPr>
          <w:trHeight w:val="52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宽城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9991164</w:t>
            </w:r>
          </w:p>
        </w:tc>
      </w:tr>
      <w:tr>
        <w:trPr>
          <w:trHeight w:val="4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二道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1346609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绿园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7605342</w:t>
            </w:r>
          </w:p>
        </w:tc>
      </w:tr>
      <w:tr>
        <w:trPr>
          <w:trHeight w:val="46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长春新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1335650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高新：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85542538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北湖：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89672985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空港：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82158670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注：长春新区企业需报企业所在分区，由所在分区报统一报送长春新区）</w:t>
            </w:r>
          </w:p>
        </w:tc>
      </w:tr>
      <w:tr>
        <w:trPr>
          <w:trHeight w:val="5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经开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4653200</w:t>
            </w:r>
          </w:p>
        </w:tc>
      </w:tr>
      <w:tr>
        <w:trPr>
          <w:trHeight w:val="5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汽开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1502722</w:t>
            </w:r>
          </w:p>
        </w:tc>
      </w:tr>
      <w:tr>
        <w:trPr>
          <w:trHeight w:val="5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净月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5821115</w:t>
            </w:r>
          </w:p>
        </w:tc>
      </w:tr>
      <w:tr>
        <w:trPr>
          <w:trHeight w:val="4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莲花山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2536028</w:t>
            </w:r>
          </w:p>
        </w:tc>
      </w:tr>
      <w:tr>
        <w:trPr>
          <w:trHeight w:val="48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榆树市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3622559</w:t>
            </w:r>
          </w:p>
        </w:tc>
      </w:tr>
      <w:tr>
        <w:trPr>
          <w:trHeight w:val="45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农安县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3316667</w:t>
            </w:r>
          </w:p>
        </w:tc>
      </w:tr>
      <w:tr>
        <w:trPr>
          <w:trHeight w:val="45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惠市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  <w:lang w:val="e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7000255</w:t>
            </w:r>
          </w:p>
        </w:tc>
      </w:tr>
      <w:tr>
        <w:trPr>
          <w:trHeight w:val="55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九台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2353930</w:t>
            </w:r>
          </w:p>
        </w:tc>
      </w:tr>
      <w:tr>
        <w:trPr>
          <w:trHeight w:val="45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双阳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1--84238588</w:t>
            </w:r>
          </w:p>
        </w:tc>
      </w:tr>
      <w:tr>
        <w:trPr>
          <w:trHeight w:val="52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公主岭市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434--6213150</w:t>
            </w:r>
          </w:p>
        </w:tc>
      </w:tr>
      <w:tr>
        <w:trPr>
          <w:trHeight w:val="52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  <w:lang w:val="en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color w:val="000000"/>
                <w:sz w:val="32"/>
                <w:szCs w:val="32"/>
                <w:u w:val="none"/>
                <w:lang w:val="en" w:eastAsia="zh-CN"/>
              </w:rPr>
              <w:t>中韩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color w:val="000000"/>
                <w:sz w:val="32"/>
                <w:szCs w:val="32"/>
                <w:u w:val="none"/>
              </w:rPr>
              <w:t>0431--81187753</w:t>
            </w:r>
          </w:p>
        </w:tc>
      </w:tr>
      <w:tr>
        <w:trPr>
          <w:trHeight w:val="270" w:hRule="atLeast"/>
        </w:trPr>
        <w:tc>
          <w:tcPr>
            <w:tcW w:w="897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sz w:val="32"/>
          <w:szCs w:val="32"/>
        </w:rPr>
        <w:t>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一）严格申报纪律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报企业须按规定如实报送相关材料，不按程序申报、弄虚作假、编造骗取认定资格，一经发现，将连续三年取消申报资格，并按国家、省市有关法规处理。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二）规范申报程序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属地工信主管部门要严格按照文件规定，严格把关、实地踏查，择优上报。申报资料要规范、完整，复印件必须清晰（申报企业名称必须准确，使用全称），否则视为不合格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（三）严格信息公开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提升企业创新水平和管理能力，促进中小企业做大做强，各属地工信主管部门要广泛宣传、积极组织。各申报企业可登陆长春市工业和信息化局网站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http://gxj.changchun.gov.cn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通知公告栏查询和下载本《通知》及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040" w:hanging="10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吉林省工业和信息化厅、吉林省财政厅关于组织开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省级“专精特新”中小企业认定工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吉林省省级“专精特新”中小企业申请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企业简介模板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申报材料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企业推荐汇总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审核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长春市工业和信息化局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500"/>
        <w:ind w:right="640" w:hanging="0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en-US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5760085" cy="635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0pt;margin-top:2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ind w:firstLine="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长春市工业和信息化局办公室     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印发</w:t>
      </w:r>
    </w:p>
    <w:p>
      <w:pPr>
        <w:pStyle w:val="Normal"/>
        <w:spacing w:lineRule="exact" w:line="500"/>
        <w:ind w:firstLine="320"/>
        <w:rPr>
          <w:rFonts w:ascii="方正仿宋_GBK" w:hAnsi="方正仿宋_GBK" w:eastAsia="方正仿宋_GBK" w:cs="方正仿宋_GBK"/>
          <w:sz w:val="32"/>
          <w:szCs w:val="32"/>
          <w:lang w:val="en-US" w:eastAsia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760085" cy="635"/>
                <wp:effectExtent l="0" t="0" r="0" b="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Microsoft YaHei UI">
    <w:altName w:val="Droid Sans Fallback"/>
    <w:charset w:val="00"/>
    <w:family w:val="swiss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FreeSerif" w:hAnsi="Cambria;FreeSerif" w:cs="Times New Roman;Nimbus Roman No9 L"/>
      <w:sz w:val="24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eastAsia="宋体" w:cs="Times New Roman;Nimbus Roman No9 L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04:00Z</dcterms:created>
  <dc:creator>xiaoxiamao</dc:creator>
  <dc:description/>
  <dc:language>en-US</dc:language>
  <cp:lastModifiedBy>inspur</cp:lastModifiedBy>
  <cp:lastPrinted>2023-01-20T10:23:00Z</cp:lastPrinted>
  <dcterms:modified xsi:type="dcterms:W3CDTF">2023-01-20T10:25:02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